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43" t="22623" r="23443" b="2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>ТИМАШЕ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ССИЯ от 25.09.2024 № 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.09.2024                                                                                                            № 7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г. Тимашевск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создании административной комиссии Тимашевского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родского поселения Тимашевского района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атьи 8 Закона Краснодарского края от 14 декабря 2006 г.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       административных комиссий», по представлению главы Тимашевского городского поселения Тимашевского района, Совет Тимашевского               городского поселения Тимашевского района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административную комиссию Тимашевского городского поселения Тимашевского района на срок полномочий Совета Тимашевского городского поселения Тимашевского района пятого созы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административной комиссии Тимашевского городского поселения Тимашевского район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состав административной комиссии Тимашевского городского поселения Тимашевского района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знать утратившими силу решения Совета Тимашевского городского поселения Тимаше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т 27 января 2021 г. № 63 «О создании административной                    комиссии Тимашевского городского поселения Тимашевск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 28 февраля 2023 г. № 189 «О внесении изменений в решение Совета Тимашевского городского поселения Тимашевского района                                 от 27 января 2021 г. № 63 «О создании административной комиссии Тимашевского городского поселения Тимашевского района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му отделу администрации Тимашевского городского поселения Тимашевского района (Сысоев В.Г.) официально обнародовать настоящее решение и разместить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выполнением решения возложить на заместителя главы Тимашевского городского поселения Тимашевского района Валько В.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А.И. Колод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имашев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9:00Z</dcterms:created>
  <dc:creator>user</dc:creator>
  <dc:description/>
  <cp:keywords/>
  <dc:language>en-US</dc:language>
  <cp:lastModifiedBy>user</cp:lastModifiedBy>
  <cp:lastPrinted>2024-09-23T15:26:00Z</cp:lastPrinted>
  <dcterms:modified xsi:type="dcterms:W3CDTF">2024-10-02T05:10:00Z</dcterms:modified>
  <cp:revision>168</cp:revision>
  <dc:subject/>
  <dc:title>В подпункте 1</dc:title>
</cp:coreProperties>
</file>